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923384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621985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557277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3049206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0014841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5826159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2853222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7385113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8525783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333753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8635784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6763188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38575621"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